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Муниципальное общеобразовательное учреждение    лицей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го образования город Кропотк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 «Враги нашего здоровь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на тему: « СПИД 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:</w:t>
      </w:r>
    </w:p>
    <w:p>
      <w:pPr>
        <w:pStyle w:val="Normal"/>
        <w:ind w:left="49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кина Г.В., заслуженный учитель РФ</w:t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96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поткин 2005г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i/>
          <w:color w:val="FF0000"/>
          <w:sz w:val="28"/>
          <w:szCs w:val="28"/>
          <w:lang w:val="en-US"/>
        </w:rPr>
        <w:t>AJDS</w:t>
      </w:r>
      <w:r>
        <w:rPr>
          <w:b/>
          <w:i/>
          <w:color w:val="FF0000"/>
          <w:sz w:val="28"/>
          <w:szCs w:val="28"/>
        </w:rPr>
        <w:t>- СПИД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Цель:  1. Дать теоретическое значение о причинах, симптомах болезни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Сформировать практические навыки  определения человека, употребляющего наркотики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оспитание высокой нравственности человек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Привитие навыков личной гигиены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борудование:  Таблицы «Некие формы жизни», «ВИЧ человека», проигрывается романс Малинина, картина художника Щербакова, стихотворение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ЭПИГРАФ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 Пускай не всем, что совершишь ты проступит след душевной чистоты»- М. Джалиль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Зашитый барьер организма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ПИД - иллюзии и реальность…</w:t>
      </w:r>
    </w:p>
    <w:p>
      <w:pPr>
        <w:pStyle w:val="Normal"/>
        <w:numPr>
          <w:ilvl w:val="1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к истории вопроса</w:t>
      </w:r>
    </w:p>
    <w:p>
      <w:pPr>
        <w:pStyle w:val="Normal"/>
        <w:numPr>
          <w:ilvl w:val="1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троение ВИЧ</w:t>
      </w:r>
    </w:p>
    <w:p>
      <w:pPr>
        <w:pStyle w:val="Normal"/>
        <w:numPr>
          <w:ilvl w:val="1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ути заражения</w:t>
      </w:r>
    </w:p>
    <w:p>
      <w:pPr>
        <w:pStyle w:val="Normal"/>
        <w:numPr>
          <w:ilvl w:val="1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имптомы</w:t>
      </w:r>
    </w:p>
    <w:p>
      <w:pPr>
        <w:pStyle w:val="Normal"/>
        <w:numPr>
          <w:ilvl w:val="1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ини пресс. Конференция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i/>
          <w:color w:val="0000FF"/>
          <w:sz w:val="28"/>
          <w:szCs w:val="28"/>
        </w:rPr>
        <w:t>УЧИТЕЛЬ: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колько прекрасных мгновений дарит нам жизнью!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глядим вокруг – сколько удивительного…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эты нам дарят стихи…(добивайся высот, будь мастером)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нты нам дарят песни…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жники дарят картины…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это – жизнь! А жизнь человека – бесцветный дар природы!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есть и смерть…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ькая, страшная, молодая….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рть от СПИДа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вопрос этого урока: что ты унесешь с сегодняшнего урока в жизнь?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b/>
          <w:i/>
          <w:color w:val="0000FF"/>
          <w:sz w:val="28"/>
          <w:szCs w:val="28"/>
        </w:rPr>
        <w:t>СПИ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индром, приобретенный иммунодефицита.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Защитные барьеры организм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Человеку удалось справится со многими тяжелыми и опасными инфекциями заболеваний и это – одно из важнейших достижений медицины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Но в последние годы растет число больных СПИДом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ПИД – новая и пока еще неизвестная угроза, от которой сегодня нет спасения – нет ни лекарств, ни вакцин, даже на высокотехнологическом западе, где есть как- будто все. Лекарства – азидотимидин – получили, но оно не излечивает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. История вопрос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чаг вирусов этой группы еще в 50- х годах найден в организме обитающих в экваториальной Африке зеленых мартышек, и безвреден для них. Другие – безвредные выделены из организма его действия. Первые признаки болезнетворного  вируса у человека – в 50 – 60 годах. Таким образом, прослеживается связь между безвредными и болезнетворными вирусами. Возможно – это результат мутации. Найдя в организме человека благоприятные условия, он стал шествовать по всей Африке, реке Карибского бассейна,  Гомти,  США( Сан- Франциска США, 1981 год), Европа.</w:t>
      </w:r>
    </w:p>
    <w:p>
      <w:pPr>
        <w:pStyle w:val="Normal"/>
        <w:numPr>
          <w:ilvl w:val="0"/>
          <w:numId w:val="2"/>
        </w:numPr>
        <w:spacing w:lineRule="exact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ТРОЕНИЕ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Д вызывается специфическим вирусом из семейства так называемых ретровирусов. Они вызывают развитие рака, саркомы, лейкоза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ирус ВИЧ.    ПОВТОР ВИРУСА!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е же строение вируса ВИЧ?</w:t>
      </w:r>
    </w:p>
    <w:p>
      <w:pPr>
        <w:pStyle w:val="Normal"/>
        <w:spacing w:lineRule="exact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блицу рисуем в тетради.</w:t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 СПИД попал в организм. Что дальше? Происходит выработка небольшого количества специфических антител, по присутствии которых в крови и можно судить о факте заражение. Но количество их недостаточно, чтобы организм мог полностью освободиться от вируса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еще не болен, но является носителем вируса, то есть потенциальным больным, способным заразить других людей. Поселяясь в Т – лимфоцитах, до 5 – 7 лет может ничем себя не проявлять. Самое важное звено иммунного ответа его 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 период усиленного разложения лимфоцитов( которое происходит при возникновении любого инфекционного заболевания), он начинает проявлять себя наиболее активно. Стремительно размножаясь и повреждая лимфоциты, ведет к их гибели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количество Т – лимфоцитов становится недостаточно для обеспечевания процессов иммунитета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 становится практически беззащитным против самых разнообразных микроорганизмов и даже вообще для нас безвредных( бактерии, вирусы, грибы)</w:t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болевание развивается медленно. Единственным признаком болезни может быть лишь увеличенение нескольких лимфатических узлов.</w:t>
      </w:r>
    </w:p>
    <w:p>
      <w:pPr>
        <w:pStyle w:val="Normal"/>
        <w:spacing w:lineRule="exact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БСЛЕДУЙ СЕБЯ САМ!!!!! </w:t>
      </w:r>
    </w:p>
    <w:p>
      <w:pPr>
        <w:pStyle w:val="Normal"/>
        <w:numPr>
          <w:ilvl w:val="0"/>
          <w:numId w:val="2"/>
        </w:numPr>
        <w:spacing w:lineRule="exact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УТИ ЗАРАЖЕНИЯ</w:t>
      </w:r>
    </w:p>
    <w:p>
      <w:pPr>
        <w:pStyle w:val="Normal"/>
        <w:numPr>
          <w:ilvl w:val="1"/>
          <w:numId w:val="3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ловой контакт с больным или носителем вируса.</w:t>
      </w:r>
    </w:p>
    <w:p>
      <w:pPr>
        <w:pStyle w:val="Normal"/>
        <w:spacing w:lineRule="exact" w:line="360"/>
        <w:ind w:left="1080" w:hanging="0"/>
        <w:rPr/>
      </w:pPr>
      <w:r>
        <w:rPr>
          <w:sz w:val="28"/>
          <w:szCs w:val="28"/>
        </w:rPr>
        <w:t>В зарубежной литературе религиозное направление утверждается о том, что СПИД – это наказание божье за грехи человечества( но люди наказывают сами себя; момент нравственности, осуждения, справедливости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Не будем говорить о другом, что нам сегодня не достает продуктов питания, одежды, обуви, но дефицит нравственности пострашнее.</w:t>
      </w:r>
    </w:p>
    <w:p>
      <w:pPr>
        <w:pStyle w:val="Normal"/>
        <w:spacing w:lineRule="exac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Начинающая»…: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девичья честь</w:t>
      </w:r>
    </w:p>
    <w:p>
      <w:pPr>
        <w:pStyle w:val="Normal"/>
        <w:numPr>
          <w:ilvl w:val="0"/>
          <w:numId w:val="1"/>
        </w:numPr>
        <w:spacing w:lineRule="exact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ское достоинство.</w:t>
      </w:r>
    </w:p>
    <w:p>
      <w:pPr>
        <w:pStyle w:val="Normal"/>
        <w:spacing w:lineRule="exac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ЛОВА МУДРЕЦА: « Что хорошо и спокойно смотреть в «ЗАВТРА», надо помнить «ВЧЕРА».</w:t>
      </w:r>
    </w:p>
    <w:p>
      <w:pPr>
        <w:pStyle w:val="Normal"/>
        <w:numPr>
          <w:ilvl w:val="0"/>
          <w:numId w:val="4"/>
        </w:numPr>
        <w:spacing w:lineRule="exac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имные отношения только в браке!!!</w:t>
      </w:r>
    </w:p>
    <w:p>
      <w:pPr>
        <w:pStyle w:val="Normal"/>
        <w:numPr>
          <w:ilvl w:val="0"/>
          <w:numId w:val="4"/>
        </w:numPr>
        <w:spacing w:lineRule="exac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пружеская верность!!!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«Пускай ко всем, что совершаешь ты, поступит след душевной чистоты» - М. Джалиль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Учащийся, как ты понимаешь слова?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и переливании крови и при инъекциях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т зараженной матери во время развития плода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екачественная стерилизация медицинских инструментов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 В медицине работа без перчаток.</w:t>
      </w:r>
    </w:p>
    <w:p>
      <w:pPr>
        <w:pStyle w:val="Normal"/>
        <w:spacing w:lineRule="exact" w:line="360"/>
        <w:rPr/>
      </w:pPr>
      <w:r>
        <w:rPr>
          <w:b/>
          <w:i/>
          <w:color w:val="0000FF"/>
          <w:sz w:val="28"/>
          <w:szCs w:val="28"/>
        </w:rPr>
        <w:t>5.  СИМПТОМ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 Увеличивание лимфатических узлов, причем сразу в нескольких местах: на шее, под мышками, в локтевых сгибах, в паху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. Длительная, больше месяца, температура 37 – 38 градусов без установленной причины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. Прогрессирующая потеря веса, не смотря на нормальный режим питания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. Частые гнойные и воспалительные поражения половых органов и кож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. Длительное расстройство сту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color w:val="0000FF"/>
          <w:sz w:val="28"/>
          <w:szCs w:val="28"/>
        </w:rPr>
        <w:t xml:space="preserve">                           </w:t>
      </w:r>
      <w:r>
        <w:rPr>
          <w:b/>
          <w:i/>
          <w:color w:val="0000FF"/>
          <w:sz w:val="28"/>
          <w:szCs w:val="28"/>
        </w:rPr>
        <w:t>ПРОФИЛАКТИК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Учащиеся, сформулируйте и обоснуйте!!!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ый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8"/>
          <w:szCs w:val="28"/>
        </w:rPr>
        <w:t>Высоконравственный образ жизни (Муса Джалиль)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8"/>
          <w:szCs w:val="28"/>
        </w:rPr>
        <w:t>Обследование доноров, сдающих кровь.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ысококачественная стерилизация медицинских инструментов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 одноразовых шприцов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8"/>
          <w:szCs w:val="28"/>
        </w:rPr>
        <w:t xml:space="preserve">Обследование иностранных граждан из неблагоприятных стран 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 медицине работать в перчатках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 правительства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О мерах профилактикики заражения вирусом СПИД» ( лица, виновные в распространении СПИДа наказываются лишением свободы сроком 5 – 8 лет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МИНИ  – ПРЕСС - КОНФЕРЕНЦИЯ 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ожно ли заразиться при поцелуе?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едметы личной гигиены являются источником инфекции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ожет ли заразиться врач, лечащий больного СПИДом?</w:t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аша реклама!!!</w:t>
      </w:r>
    </w:p>
    <w:p>
      <w:pPr>
        <w:pStyle w:val="Normal"/>
        <w:spacing w:lineRule="exact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о время эпидемии холеры умирало примерно 60% заболевших людей. Смертность заболевших СПИДом 100%. Как это можно объяснить?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63 страны – вирус ВИЧ.</w:t>
      </w:r>
    </w:p>
    <w:p>
      <w:pPr>
        <w:pStyle w:val="Normal"/>
        <w:spacing w:lineRule="exact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18 тысяч – больных СПИДом </w:t>
      </w:r>
    </w:p>
    <w:p>
      <w:pPr>
        <w:pStyle w:val="Normal"/>
        <w:spacing w:lineRule="exact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8 – 10 миллионов  - инфицированы.</w:t>
      </w:r>
    </w:p>
    <w:p>
      <w:pPr>
        <w:pStyle w:val="Normal"/>
        <w:spacing w:lineRule="exact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 декабря – Всемирный день борьбы со СПИДом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«Человек, вооруженный знанием – непобедим!» - М. Горький.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« жизнь коротка, а так много надо успеть» - Н. Вави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35:00Z</dcterms:created>
  <dc:creator>202-1</dc:creator>
  <dc:description/>
  <cp:keywords/>
  <dc:language>en-US</dc:language>
  <cp:lastModifiedBy>СВ</cp:lastModifiedBy>
  <cp:lastPrinted>2009-02-24T17:26:00Z</cp:lastPrinted>
  <dcterms:modified xsi:type="dcterms:W3CDTF">2009-03-01T18:35:00Z</dcterms:modified>
  <cp:revision>2</cp:revision>
  <dc:subject/>
  <dc:title>Тема: AJDS- СПИД</dc:title>
</cp:coreProperties>
</file>